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Агентский  ДОГОВОР № ______</w:t>
      </w:r>
    </w:p>
    <w:p>
      <w:pPr>
        <w:pStyle w:val="Normal"/>
        <w:tabs>
          <w:tab w:val="clear" w:pos="720"/>
          <w:tab w:val="left" w:pos="4261" w:leader="none"/>
        </w:tabs>
        <w:ind w:hanging="5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1" w:leader="none"/>
        </w:tabs>
        <w:ind w:hanging="51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. Иркутск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______________</w:t>
      </w:r>
      <w:r>
        <w:rPr>
          <w:sz w:val="22"/>
          <w:szCs w:val="22"/>
        </w:rPr>
        <w:t>2015 г.</w:t>
      </w:r>
    </w:p>
    <w:p>
      <w:pPr>
        <w:pStyle w:val="Style1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Общество ограниченной ответственности </w:t>
      </w:r>
      <w:r>
        <w:rPr>
          <w:rFonts w:cs="Tahoma" w:ascii="Tahoma" w:hAnsi="Tahoma"/>
          <w:sz w:val="22"/>
          <w:szCs w:val="22"/>
        </w:rPr>
        <w:t>“</w:t>
      </w:r>
      <w:r>
        <w:rPr>
          <w:sz w:val="22"/>
          <w:szCs w:val="22"/>
        </w:rPr>
        <w:t>ТПО</w:t>
      </w:r>
      <w:r>
        <w:rPr>
          <w:rFonts w:cs="Tahoma" w:ascii="Tahoma" w:hAnsi="Tahoma"/>
          <w:sz w:val="22"/>
          <w:szCs w:val="22"/>
        </w:rPr>
        <w:t xml:space="preserve">”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бренд </w:t>
      </w:r>
      <w:r>
        <w:rPr>
          <w:rFonts w:cs="Times New Roman" w:ascii="Times New Roman" w:hAnsi="Times New Roman"/>
          <w:color w:val="000000"/>
          <w:sz w:val="20"/>
          <w:szCs w:val="20"/>
        </w:rPr>
        <w:t>ИМПЕРИЯ  именуемое</w:t>
      </w:r>
      <w:r>
        <w:rPr>
          <w:rFonts w:cs="Times New Roman" w:ascii="Times New Roman" w:hAnsi="Times New Roman"/>
          <w:sz w:val="20"/>
          <w:szCs w:val="20"/>
        </w:rPr>
        <w:t xml:space="preserve"> в дальнейшем «Принципал», в лице генерального директора Кузнецова Олега Львовича, действующего на основании Устава с одной стороны, и __________________________________________ именуемое в дальнейшем «Агент», в лице ___________________________________ действующего на основании Устава, с другой стороны, </w:t>
      </w:r>
      <w:r>
        <w:rPr>
          <w:rFonts w:cs="Times New Roman" w:ascii="Times New Roman" w:hAnsi="Times New Roman"/>
          <w:spacing w:val="-4"/>
          <w:sz w:val="20"/>
          <w:szCs w:val="20"/>
        </w:rPr>
        <w:t>вместе именуемые Стороны, заключили настоящий Договор о нижеследующем: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TextBodyIndent"/>
        <w:rPr/>
      </w:pPr>
      <w:r>
        <w:rPr/>
        <w:t xml:space="preserve">1.2. В соответствии с настоящим Договором Принципал обязуется передать Агенту карточки «ЭКСПРЕСС-ОПЛАТА» после 100% предоплаты, Агент обязуется продать их в розницу по цене рекомендованной провайдером. Карточка «ЭКСПРЕСС-ОПЛАТА» является формой платежа за услуги сотовой связи, междугородной, международной связи и  выхода в Интернет. 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1.3. Данное ему поручение Агент исполняет лично. Субагентский договор может иметь место только с письменного согласия Принципала. При этом Агент остается ответственным за действия замещающего его лица перед Принципал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 И  ОБЯЗАННОСТИ  СТОРОН</w:t>
      </w:r>
    </w:p>
    <w:p>
      <w:pPr>
        <w:pStyle w:val="Normal"/>
        <w:spacing w:before="120" w:after="0"/>
        <w:ind w:firstLine="567"/>
        <w:rPr>
          <w:sz w:val="16"/>
          <w:szCs w:val="16"/>
        </w:rPr>
      </w:pPr>
      <w:r>
        <w:rPr/>
        <w:t>2.2. Агент обязан:</w:t>
      </w:r>
    </w:p>
    <w:p>
      <w:pPr>
        <w:pStyle w:val="TextBodyIndent"/>
        <w:rPr/>
      </w:pPr>
      <w:r>
        <w:rPr/>
        <w:t>2.2.1. Проверить при приемке целостность защитной полосы на Карточках «ЭКСПРЕСС-ОПЛАТА», передаваемых Принципалом, а также их количество, о чем в  накладной сделать соответствующую надпись.</w:t>
      </w:r>
    </w:p>
    <w:p>
      <w:pPr>
        <w:pStyle w:val="TextBodyIndent"/>
        <w:spacing w:before="0" w:after="0"/>
        <w:rPr/>
      </w:pPr>
      <w:r>
        <w:rPr/>
        <w:t xml:space="preserve">2.2.2. Предоставить информацию покупателям о правилах пользования Карточкой «ЭКСПРЕСС-ОПЛАТА» перед приобретением покупателем этой Карточки «ЭКСПРЕСС-ОПЛАТА». При реализации Карточек Агент обязан </w:t>
      </w:r>
    </w:p>
    <w:p>
      <w:pPr>
        <w:pStyle w:val="TextBodyIndent"/>
        <w:spacing w:before="0" w:after="0"/>
        <w:ind w:hanging="0"/>
        <w:rPr/>
      </w:pPr>
      <w:r>
        <w:rPr/>
        <w:t>выдать покупателю документ, удостоверяющий факт покупки карты у данного Агента (кассовый или товарный чек).</w:t>
      </w:r>
    </w:p>
    <w:p>
      <w:pPr>
        <w:pStyle w:val="TextBodyIndent"/>
        <w:spacing w:before="0" w:after="0"/>
        <w:ind w:hanging="0"/>
        <w:rPr/>
      </w:pPr>
      <w:r>
        <w:rPr/>
        <w:t xml:space="preserve">а также обратить внимание клиента  на  целостность защитной полосы на момент  реализации. </w:t>
      </w:r>
    </w:p>
    <w:p>
      <w:pPr>
        <w:pStyle w:val="TextBodyIndent"/>
        <w:spacing w:before="0" w:after="0"/>
        <w:ind w:hanging="0"/>
        <w:rPr/>
      </w:pPr>
      <w:r>
        <w:rPr/>
        <w:t xml:space="preserve">            </w:t>
      </w:r>
      <w:r>
        <w:rPr/>
        <w:t xml:space="preserve">2.2.3. В случае потери, кражи, утраты Агентом Карточек «ЭКСПРЕСС-ОПЛАТА» письменно сообщить об этом факте Принципалу и </w:t>
      </w:r>
      <w:r>
        <w:rPr>
          <w:b/>
        </w:rPr>
        <w:t>предоставить номера утерянных (КЭО)</w:t>
      </w:r>
      <w:r>
        <w:rPr/>
        <w:t xml:space="preserve">  в течение 1-го рабочего дня . В случае, если в течение установленного срока Агент не предупредит об указанных фактах Принципала, Агент несет ответственность за прямые убытки, которые понесет Принципал в случае использования утерянных или украденных Карточек. Агент также обязан возместить Принципалу себестоимость отсутствующих Карточек. Себестоимость одной Карточки «ЭКСПРЕСС-ОПЛАТА»  различная,  у каждого провайдера она индивидуальная,  и требует уточнения.</w:t>
      </w:r>
    </w:p>
    <w:p>
      <w:pPr>
        <w:pStyle w:val="TextBodyIndent"/>
        <w:rPr/>
      </w:pPr>
      <w:r>
        <w:rPr/>
        <w:t>2.2.7. В случае вынужденного передоверия Агентом данного ему Принципалом поручения в силу определенных обстоятельств для охраны интересов Принципала Агент обязан в пятидневный срок устно, а затем письменно, в пределах того же срока известить об этом Принципала и сообщить ему необходимые сведения  о лице (заместителе), которому переданы полномочия. Неисполнение этой обязанности возлагает на Агента ответственность за действия лица (заместителя), которому он передал полномочия как за свои собственные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3. ВОЗНАГРАЖДЕНИЕ И ПОРЯДОК  РАСЧЕТОВ</w:t>
      </w:r>
    </w:p>
    <w:p>
      <w:pPr>
        <w:pStyle w:val="TextBodyIndent"/>
        <w:rPr/>
      </w:pPr>
      <w:r>
        <w:rPr/>
        <w:t>3.1. За каждую проданную карточку «ЭКСПРЕСС-ОПЛАТЫ» Агент получает вознаграждение в размере свободной, но разумной наценки на оптовую цену карт. Размер наценки определяет рынок, условие и место торговли.  Прибыль  включает  НДС,  плательщиком которого является  Агент.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rPr>
          <w:color w:val="333333"/>
          <w:sz w:val="10"/>
          <w:szCs w:val="10"/>
          <w:lang w:val="en-US" w:eastAsia="en-US"/>
        </w:rPr>
      </w:pPr>
      <w:r>
        <w:rPr>
          <w:color w:val="333333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78105</wp:posOffset>
                </wp:positionV>
                <wp:extent cx="2804160" cy="292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292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/>
                              <w:t>«Принципал»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: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ООО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ПО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  3812150397 КПП   3812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/с :  407028107020500000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/с :  301018109500300007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 :  0450037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НК 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ИЛИАЛ "НОВОСИБИРСКИЙ" ОАО "ОТП БАНК", Г.НОВОСИБИ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рес 664047 г Иркутск ул, Трудовая,№6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вильон  №017  тел.(3952)75-37-37,72-30-3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. (3952) офис 750-500, директор  730-300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ед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o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8-950-130-0000,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o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999-530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www.5588.pro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,  E-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 xml:space="preserve"> 730300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 О.Л.Кузнец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230pt;mso-wrap-distance-left:9.05pt;mso-wrap-distance-right:9.05pt;mso-wrap-distance-top:0pt;mso-wrap-distance-bottom:0pt;margin-top:6.1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</w:t>
                      </w:r>
                      <w:r>
                        <w:rPr/>
                        <w:t>«Принципал»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:    </w:t>
                      </w:r>
                      <w:r>
                        <w:rPr>
                          <w:sz w:val="22"/>
                          <w:szCs w:val="22"/>
                        </w:rPr>
                        <w:t xml:space="preserve">   ООО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ТПО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   3812150397 КПП   38120100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/с :  4070281070205000007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/с :  301018109500300007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ИК :  04500374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АНК 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ФИЛИАЛ "НОВОСИБИРСКИЙ" ОАО "ОТП БАНК", Г.НОВОСИБИ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рес 664047 г Иркутск ул, Трудовая,№60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авильон  №017  тел.(3952)75-37-37,72-30-3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л. (3952) офис 750-500, директор  730-300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фед.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ob</w:t>
                      </w:r>
                      <w:r>
                        <w:rPr>
                          <w:sz w:val="22"/>
                          <w:szCs w:val="22"/>
                        </w:rPr>
                        <w:t xml:space="preserve">  8-950-130-0000, 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ob</w:t>
                      </w:r>
                      <w:r>
                        <w:rPr>
                          <w:sz w:val="22"/>
                          <w:szCs w:val="22"/>
                        </w:rPr>
                        <w:t>. 999-530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www.5588.pro</w:t>
                        </w:r>
                      </w:hyperlink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,  E-mail :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 xml:space="preserve"> 730300@mail.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 О.Л.Кузнец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78105</wp:posOffset>
                </wp:positionV>
                <wp:extent cx="2804160" cy="2822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282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uto" w:line="72" w:before="100" w:after="1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Название Организации  или ,ЧП ,ИП</w:t>
                            </w:r>
                          </w:p>
                          <w:p>
                            <w:pPr>
                              <w:pStyle w:val="Style12"/>
                              <w:spacing w:lineRule="auto" w:line="72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Style12"/>
                              <w:spacing w:lineRule="auto" w:line="72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auto" w:line="7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Ф.И.О руководителя  ____________________</w:t>
                            </w:r>
                          </w:p>
                          <w:p>
                            <w:pPr>
                              <w:pStyle w:val="Style12"/>
                              <w:spacing w:lineRule="auto" w:line="72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Style12"/>
                              <w:spacing w:lineRule="auto" w:line="72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auto" w:line="72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Адреса торговых точек __________________</w:t>
                            </w:r>
                          </w:p>
                          <w:p>
                            <w:pPr>
                              <w:pStyle w:val="Style12"/>
                              <w:spacing w:lineRule="auto" w:line="72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Style12"/>
                              <w:spacing w:lineRule="auto" w:line="72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auto" w:line="72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Контактный телефон____________________</w:t>
                            </w:r>
                          </w:p>
                          <w:p>
                            <w:pPr>
                              <w:pStyle w:val="Style12"/>
                              <w:spacing w:lineRule="auto" w:line="72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auto" w:line="72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Подпись_______________________________</w:t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jc w:val="both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 </w:t>
                            </w:r>
                            <w:r>
                              <w:rPr/>
                              <w:t>Аген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222.25pt;mso-wrap-distance-left:9.05pt;mso-wrap-distance-right:9.05pt;mso-wrap-distance-top:0pt;mso-wrap-distance-bottom:0pt;margin-top:6.15pt;mso-position-vertical-relative:text;margin-left:2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spacing w:lineRule="auto" w:line="72" w:before="100" w:after="1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Название Организации  или ,ЧП ,ИП</w:t>
                      </w:r>
                    </w:p>
                    <w:p>
                      <w:pPr>
                        <w:pStyle w:val="Style12"/>
                        <w:spacing w:lineRule="auto" w:line="72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_______________________________________</w:t>
                      </w:r>
                    </w:p>
                    <w:p>
                      <w:pPr>
                        <w:pStyle w:val="Style12"/>
                        <w:spacing w:lineRule="auto" w:line="72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2"/>
                        <w:spacing w:lineRule="auto" w:line="7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Ф.И.О руководителя  ____________________</w:t>
                      </w:r>
                    </w:p>
                    <w:p>
                      <w:pPr>
                        <w:pStyle w:val="Style12"/>
                        <w:spacing w:lineRule="auto" w:line="72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_____________________________________</w:t>
                      </w:r>
                    </w:p>
                    <w:p>
                      <w:pPr>
                        <w:pStyle w:val="Style12"/>
                        <w:spacing w:lineRule="auto" w:line="72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2"/>
                        <w:spacing w:lineRule="auto" w:line="72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Адреса торговых точек __________________</w:t>
                      </w:r>
                    </w:p>
                    <w:p>
                      <w:pPr>
                        <w:pStyle w:val="Style12"/>
                        <w:spacing w:lineRule="auto" w:line="72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______________________________________</w:t>
                      </w:r>
                    </w:p>
                    <w:p>
                      <w:pPr>
                        <w:pStyle w:val="Style12"/>
                        <w:spacing w:lineRule="auto" w:line="72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2"/>
                        <w:spacing w:lineRule="auto" w:line="72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Контактный телефон____________________</w:t>
                      </w:r>
                    </w:p>
                    <w:p>
                      <w:pPr>
                        <w:pStyle w:val="Style12"/>
                        <w:spacing w:lineRule="auto" w:line="72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2"/>
                        <w:spacing w:lineRule="auto" w:line="72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Подпись_______________________________</w:t>
                      </w:r>
                    </w:p>
                    <w:p>
                      <w:pPr>
                        <w:pStyle w:val="Heading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"/>
                        <w:ind w:right="0" w:hanging="0"/>
                        <w:jc w:val="both"/>
                        <w:rPr>
                          <w:bCs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 </w:t>
                      </w:r>
                      <w:r>
                        <w:rPr/>
                        <w:t>Аген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776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588.pro/" TargetMode="External"/><Relationship Id="rId3" Type="http://schemas.openxmlformats.org/officeDocument/2006/relationships/hyperlink" Target="mailto: 730300@mail.ru" TargetMode="External"/><Relationship Id="rId4" Type="http://schemas.openxmlformats.org/officeDocument/2006/relationships/hyperlink" Target="http://www.5588.pro/" TargetMode="External"/><Relationship Id="rId5" Type="http://schemas.openxmlformats.org/officeDocument/2006/relationships/hyperlink" Target="mailto: 730300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21:00Z</dcterms:created>
  <dc:creator>LAW</dc:creator>
  <dc:description/>
  <cp:keywords/>
  <dc:language>en-US</dc:language>
  <cp:lastModifiedBy>IMPERIA</cp:lastModifiedBy>
  <cp:lastPrinted>2007-12-06T10:36:00Z</cp:lastPrinted>
  <dcterms:modified xsi:type="dcterms:W3CDTF">2015-03-21T05:57:00Z</dcterms:modified>
  <cp:revision>64</cp:revision>
  <dc:subject/>
  <dc:title>АГЕНТСКИЙ  ДОГОВОР №34</dc:title>
</cp:coreProperties>
</file>