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=Инструкция по замене ключей на ТЕРМИНАЛЕ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обходимо войти в сервисное меню термин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/ МТС 9997654321-по умолчанию пароль – 2222 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 входа в меню выбрать вкладку / НАСТРОЙКА  / далее / КЛЮЧИ /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появившемся окне вводим,  </w:t>
      </w:r>
      <w:r>
        <w:rPr>
          <w:rFonts w:cs="Arial Black" w:ascii="Arial Black" w:hAnsi="Arial Black"/>
          <w:color w:val="0000FF"/>
          <w:sz w:val="28"/>
          <w:szCs w:val="28"/>
          <w:u w:val="single"/>
        </w:rPr>
        <w:t>ранее</w:t>
      </w:r>
      <w:r>
        <w:rPr>
          <w:sz w:val="28"/>
          <w:szCs w:val="28"/>
        </w:rPr>
        <w:t xml:space="preserve">  полученные ЛОГИН и ПАРОЛ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жимаем кнопку перегенерация ключ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 генерации нажимаем на вопрос система / ДА 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экране терминала появится сообщение, / Терминал временно не работает 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 УСПЕШНОЙ ГЕНЕРАЦИИ ОБЯЗАТЕЛЬНО СООБЩИТЬ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 необходимости активации по телефону        </w:t>
      </w:r>
      <w:r>
        <w:rPr>
          <w:rFonts w:cs="Arial Black" w:ascii="Arial Black" w:hAnsi="Arial Black"/>
          <w:b/>
          <w:color w:val="0000FF"/>
          <w:sz w:val="32"/>
          <w:szCs w:val="32"/>
        </w:rPr>
        <w:t>8-950-130-00-00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звонок ил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 с обязательным указанием номера договора в системе.</w:t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21:00Z</dcterms:created>
  <dc:creator>Admin</dc:creator>
  <dc:description/>
  <cp:keywords/>
  <dc:language>en-US</dc:language>
  <cp:lastModifiedBy>Oleg</cp:lastModifiedBy>
  <dcterms:modified xsi:type="dcterms:W3CDTF">2012-04-04T21:57:00Z</dcterms:modified>
  <cp:revision>18</cp:revision>
  <dc:subject/>
  <dc:title>                Инструкция по замене ключей на ПТ</dc:title>
</cp:coreProperties>
</file>